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Imielno, Oksa, Małogoszcz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_Hlk50013015"/>
      <w:r>
        <w:rPr>
          <w:rFonts w:cs="Verdana" w:ascii="Verdana" w:hAnsi="Verdana"/>
          <w:bCs/>
          <w:iCs/>
        </w:rPr>
        <w:t>Część 5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216T Żarczyce Duże – Wygnanów-Złotniki-Lipnica polegająca na wykonaniu chodnika w miejscowości Żarczyce Małe od km 0+120 do km 0+345 długości 225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18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2-15T11:29:00Z</cp:lastPrinted>
  <dcterms:modified xsi:type="dcterms:W3CDTF">2021-03-29T06:01:00Z</dcterms:modified>
  <cp:revision>159</cp:revision>
  <dc:subject/>
  <dc:title> </dc:title>
</cp:coreProperties>
</file>